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. Kareem took 5 hours to drive 470km from Sudbury to Brantford.  For part of the trip, he drove at 100 km/h.  For the rest of the trip, he drove at 90km/h.  How far did he drive at each speed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There are two ways to do these questions type, you can let x and y represent distance or x and y could represent time. Either way make a table and get two equation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907"/>
              <w:gridCol w:w="1041"/>
              <w:gridCol w:w="104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ist.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ee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rst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 / 1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 / 9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+ y = 47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90293035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y equation 1 by 10</w:t>
            </w:r>
          </w:p>
          <w:p>
            <w:pPr>
              <w:pStyle w:val="Normal"/>
              <w:rPr/>
            </w:pPr>
            <w:r>
              <w:rPr/>
              <w:t>Multiply equation 2 by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x + 10y = 47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 </w:t>
            </w:r>
            <w:r>
              <w:rPr/>
              <w:t>9x + 10y = 4500</w:t>
            </w:r>
          </w:p>
          <w:p>
            <w:pPr>
              <w:pStyle w:val="Normal"/>
              <w:ind w:left="360" w:hanging="0"/>
              <w:rPr/>
            </w:pPr>
            <w:r>
              <w:rPr/>
              <w:t>subtrac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x    =  200</w:t>
              <w:b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since x + y = 470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y = 2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refore Kareem drove 200 km at 100km/hr and 270 km at 80 km/h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907"/>
              <w:gridCol w:w="1041"/>
              <w:gridCol w:w="104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ist.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ee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rst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x + y = 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object w:dxaOrig="17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95pt;height:16pt" filled="f" o:ole="">
                  <v:imagedata r:id="rId5" o:title=""/>
                </v:shape>
                <o:OLEObject Type="Embed" ProgID="" ShapeID="ole_rId4" DrawAspect="Content" ObjectID="_1886065406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equation 1,   y = 5 –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stitute into 2. </w:t>
            </w:r>
          </w:p>
          <w:p>
            <w:pPr>
              <w:pStyle w:val="Normal"/>
              <w:rPr/>
            </w:pPr>
            <w:r>
              <w:rPr/>
              <w:object w:dxaOrig="17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6pt" filled="f" o:ole="">
                  <v:imagedata r:id="rId7" o:title=""/>
                </v:shape>
                <o:OLEObject Type="Embed" ProgID="" ShapeID="ole_rId6" DrawAspect="Content" ObjectID="_712180601" r:id="rId6"/>
              </w:object>
            </w:r>
          </w:p>
          <w:p>
            <w:pPr>
              <w:pStyle w:val="Normal"/>
              <w:rPr/>
            </w:pPr>
            <w:r>
              <w:rPr/>
              <w:t>100x + 90(5 –x) = 470</w:t>
            </w:r>
          </w:p>
          <w:p>
            <w:pPr>
              <w:pStyle w:val="Normal"/>
              <w:rPr/>
            </w:pPr>
            <w:r>
              <w:rPr/>
              <w:t>100x + 450 – 90x = 470</w:t>
            </w:r>
          </w:p>
          <w:p>
            <w:pPr>
              <w:pStyle w:val="Normal"/>
              <w:rPr/>
            </w:pPr>
            <w:r>
              <w:rPr/>
              <w:t>100x – 90x = 470 – 450</w:t>
            </w:r>
          </w:p>
          <w:p>
            <w:pPr>
              <w:pStyle w:val="Normal"/>
              <w:rPr/>
            </w:pPr>
            <w:r>
              <w:rPr/>
              <w:t>10x = 20</w:t>
            </w:r>
          </w:p>
          <w:p>
            <w:pPr>
              <w:pStyle w:val="Normal"/>
              <w:rPr/>
            </w:pPr>
            <w:r>
              <w:rPr/>
              <w:t>x = 2  (drove for 2 hours at 100km/h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fore drove 200km at 100km/h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= 3 since x + y = 5 and x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fore 3 hours at 90km/hr is 270km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gebra is easier if you let x and y be the time, however you do have to refer back to the question to make sure you are giving the information asked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Elimination is usually a little easier as well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u w:val="single"/>
        </w:rPr>
        <w:t>Note on Current/Wind Speed Proble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 p be speed of p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 w be speed of w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Speed with wind will be p + w,  Speed against wind will be p – 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se d = st (distance = speed x time) to make equations</w:t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. White vinegar is a solution of acetic acid in water.  There are two strengths of white vinegar - a 5% solution and a 10% solution.  How many millilitres of each solution must be mixed to make  50 ml of a 9% vinegar solution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ity of Vinega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%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%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(.09) = .45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         x + y = 5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  0.05x + 0.10y  = .45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ultiply equation 1 by 10 and equation 2 by 1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1.       10x + 10y = 5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     5x + 10y =  450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btract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 xml:space="preserve">5x  = 50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 = 10, since total solution is 50ml,  y = 40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refore  you need 10ml of 5% soluton, and 40ml of 10% soluti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. A 100kg mixture of peanuts contains peanuts of 2 different kinds, one priced at $2/kg and the other at $2.40/kg.  If the mixture is priced at $2.08/kg, how many kg of each kind of peanut does it contain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ce of Mixtu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$2/kg ba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$2.4/kg ba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(2.08) = 20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1.    x + y = 1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2x + 2.4y = 208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rom equation 1, y = 100 – x,  substitute into equation 2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+ 2.4(100 – x) = 208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+ 240 – 2.4x = 208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– 2.4x = 208 - 240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0.4x = -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= 80 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Since we have 80kg of the cheaper mixture, must be 20kg of the more expensive type since we need 100kg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Console" w:hAnsi="Lucida Console" w:cs="Lucida Console"/>
      </w:rPr>
    </w:pPr>
    <w:r>
      <w:rPr>
        <w:rFonts w:cs="Lucida Console" w:ascii="Lucida Console" w:hAnsi="Lucida Console"/>
      </w:rPr>
      <w:t>MPM2D Time Distance Prob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41:00Z</dcterms:created>
  <dc:creator>HP Authorized Customer</dc:creator>
  <dc:description/>
  <cp:keywords/>
  <dc:language>en-US</dc:language>
  <cp:lastModifiedBy>Lisgar Math 9</cp:lastModifiedBy>
  <cp:lastPrinted>2010-09-28T16:21:00Z</cp:lastPrinted>
  <dcterms:modified xsi:type="dcterms:W3CDTF">2010-09-28T20:30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